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депутатским слушаниям «О решении проблем сноса ветхого жиль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городе Нягани</w:t>
      </w:r>
      <w:r>
        <w:rPr>
          <w:rFonts w:cs="Times New Roman" w:ascii="Times New Roman" w:hAnsi="Times New Roman"/>
          <w:b/>
          <w:sz w:val="28"/>
          <w:szCs w:val="28"/>
        </w:rPr>
        <w:t xml:space="preserve"> и переселения граждан, проживающих в непригодных для проживания помещениях, включая граждан, проживающих в балках»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ликвидации аварийного и непригодного для проживания жилья продолжает оставаться в числе первостепенных для муниципального образования г.Нягань. Наличие такого жилья не только ухудшает внешний облик населенного пункта, но и прежде всего, создает потенциальную угрозу безопасности и комфортности проживания граждан. Основной объем имеющегося жилищного фонда был построен в период бурного освоения Западной Сибири. Так как имеющееся в наличии жилье не покрывало необходимой потребности, быстрыми темпами строилось, так как называемое временное жилье, которое для многих жителей стало постоянным. На сегодняшний день практически все многоквартирные жилые дома в деревянном исполнении на территории муниципального образования г.Нягань признаны аварийными или непригодными для постоянного проживания.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состоянию на 01.03.2013 года признано аварийными и непригодными для постоянного проживания 528 жилых домов, в которых проживают 4777 семей (14421 человек). Данный жилищный фонд занимает общую площадь 210 283 кв.м., что составляет 18,26% из общей площади всего жилищного фонда города Нягани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решения проблемы ликвидации аварийного и непригодного для проживания жилищного фонда, Администрация города Нягани активно участвует в федеральных и окружных программах по улучшению жилищных условий граждан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2009-2012 годы: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мках реализации условий Федерального закона «О фонде содействия реформированию ЖКХ» от 21.07.2007 № 185-ФЗ, а так же в рамках реализации «Адресной программы ХМАО-Югры по переселению граждан из аварийного жилищного фонда с учетом необходимости стимулирования развития рынка жилья на 2009 год», утвержденной Постановлением Правительством ХМАО-Югры от 21.01.2009 № 6-п  Департаментом строительства ХМАО-Югры были приобретены и переданы в собственность муниципального образования г.Нягань 75 квартир, переселено 194 человека, снесено 12 аварийных многоквартирных жилых домов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рамках реализации Адресной программы ХМАО-Югры по переселению граждан из жилищного фонда, признанного непригодным для проживания и (или) жилищного фонда с высоким уровнем износа, на 2009-2011годы, в муниципальном образовании г.Нягань постановлением Администрации г. Нягани от 22.01.2010г №0135 была утверждена муниципальная Адресная программа по переселению граждан из жилищного фонда, признанного непригодным для проживания и (или) жилищного фонда с высоким уровнем износа, на 2009-2011годы. В результате реализации программы за отчетный период было приобретено и предоставлено гражданам 134 благоустроенные квартиры, улучшили жилищные условия 379 человек, расселено и демонтировано 15 многоквартирных жилых домов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 Законом Ханты-Мансийского автономного округа – Югры от 11.11.2005 № 103-оз «О программе Ханты-мансийского автономного округа – Югры «Улучшение жилищных условий населения Ханты-мансийского автономного округа – Югры» на 2005-2015 годы», решением Думы города Нягани от 26.12.2008 № 499, была утверждена муниципальная программа «Улучшение жилищных условий граждан, проживающих на территории муниципального образования город Нягань, на 2008-2010 годы»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зультате реализации муниципальной программы улучшили жилищные условия 286 семей (957 человек), снесено 33 многоквартирных жилых дома, признанных непригодными для проживания.  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01.01.2011 года, в рамках реализации Целевой пр</w:t>
      </w:r>
      <w:r>
        <w:rPr>
          <w:rFonts w:cs="Times New Roman" w:ascii="Times New Roman" w:hAnsi="Times New Roman"/>
          <w:sz w:val="28"/>
          <w:szCs w:val="28"/>
        </w:rPr>
        <w:t>ограммы Ханты-Мансийского автономного округа – Югры «Содействие развитию жилищного строительства на 2011-2013 года и на период до 2015 года», в муниципальном образовании г.</w:t>
      </w:r>
      <w:r>
        <w:rPr>
          <w:rFonts w:cs="Times New Roman" w:ascii="Times New Roman" w:hAnsi="Times New Roman"/>
          <w:bCs/>
          <w:sz w:val="28"/>
          <w:szCs w:val="28"/>
        </w:rPr>
        <w:t xml:space="preserve">Нягань принята и реализуется долгосрочная целевая программа «Улучшение жилищных условий отдельных категорий граждан, проживающих на территории г.Нягань, на 2011-2013 годы и на период 2015 года». В рамках реализации  данной программы в 2011 – 2012 годах было приобретено 246 квартир.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указанной программы в 2012 году были расселены жители 22 многоквартирных жилых домов.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 году согласно выделенным денежным средствам в сумме 101 468 223 рубля, заключены муниципальные контракты на приобретение 44 благоустроенных квартир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многоквартирных домах, строительство которых не завершено. Срок передачи квартир муниципальному образованию город Нягань от застройщика определен до сентября 2013 года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рте 2013 года Администрацией города в Департамент строительства, энергетики и ЖКХ ХМАО-Югры направлена заявка на дополнительное финансирование на сумму 183 807 731,7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сноса ветхого и аварийного жилья, в муниципальном образовании город Нягань, как и в ряде других муниципальных образований Ханты-Мансийского автономного округа-Югры, очень остро стоит проблема ликвидации строений, приспособленных для проживания граждан (так называемые «балки», «вагоны»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на территории муниципального образования город Нягань расположено 27 мест сосредоточения приспособленных для проживания строений, на территориях которых находится 1278 приспособленных для проживания строений, в которых проживают 3 995 зарегистрированных по месту жительства гражда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ей города Нягани в рамках своих полномочий принимаются меры для сокращения численности строений, приспособленных для проживания граждан, находящихся на территории г. Нягани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есены изменения в правила землепользования и застройки, в районах части вагонообразований определены зоны под индивидуальное жилищное строительство и ведение садоводства и огородничества, в настоящее время  проводятся работы по топографической съемке с целью определения территории общего пользования (проходов, проездов и т. д.), территории  природоохранной и санитарно-защитной зоны, элементов сложившейся застройки, которые необходимо учитывать при формировании земельных участков и утверждении их схем с целью предоставления граждана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от граждан, проживающих в вагонообразованиях, уже поступило 250 заявлений о предоставлении им земельных участков под их строениями либо под сады, либо под ИЖС с целью осуществления строительства на данных земельных участк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ироко освещаются в средствах массовой информации действующие на территории города жилищные программы, гражданам, желающим принять участие в той или иной программе оказывается помощь в сборе необходимых док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 по освобождению самовольно занятых земельных участков, под строения, приспособленные для проживания граждан, в которых граждане проживают без регистрации и каких-либо законных оснований: на сегодняшний день вынесено 65 решений суда об освобождении от самовольного занятия земельных участков, из которых 10 – исполнено (участки освобождены от строений), 55 – находятся на исполнении в службе судебных приставов города Няга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ся контроль за освобождением и сносом временных строений, в случае улучшения жилищных условий проживающих в них гражда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2011-2012 годов 23 семьи, проживающие в приспособленных строениях улучшили свои жилищные условия по реализуемым на территории города жилищным программам: 4 семьи, проживающие в строениях приспособленных для проживания граждан получили ГЖС (государственные жилищные сертификаты) по федеральной программе переселения граждан из районов крайнего севера и приравненных к ним местностей в другие регионы РФ. 5 семей, проживающие в строениях приспособленных для проживания граждан получили гарантийные письма по окружной программе переселения граждан из районов крайнего севера и приравненных к ним местностей в другие регионы РФ. 13 семей получили жилые помещения по социальному найму в порядке очередности. 1 семья воспользовалась 30% субсидией для лиц, проживающих в приспособленных для проживания строениях в ипотечном агентстве ХМАО-Югр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днако, без финансовой поддержки Правительства Ханты-Мансийского автономного округа-Югры, за счет средств местного бюджета решить вопрос ликвидации вагонообразований на территории города Нягани не представляется возможным.</w:t>
      </w:r>
    </w:p>
    <w:p>
      <w:pPr>
        <w:pStyle w:val="Normal"/>
        <w:spacing w:lineRule="auto" w:line="240"/>
        <w:ind w:firstLine="4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 июля 2012 года Правительством Ханты-Мансийского автономного округа-Югры было принято Постановление №233-п «О порядке предоставления субсидий из бюджета Ханты-Мансийского автономного округа-Югры бюджетам муниципальных образований Ханты-Мансийского автономного округа-Югры (городских округов и муниципальных районов) по ликвидации и расселению приспособленных для проживания строений». </w:t>
      </w:r>
    </w:p>
    <w:p>
      <w:pPr>
        <w:pStyle w:val="Normal"/>
        <w:spacing w:lineRule="auto" w:line="240"/>
        <w:ind w:firstLine="4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анным Постановлением Администрацией города Нягани были направлены заявки в Департамент жилищной политики ХМАО-Югры о софинансировании муниципальных адресных программ города Нягани по ликвидации и расселению приспособленных для проживания строений.</w:t>
      </w:r>
    </w:p>
    <w:p>
      <w:pPr>
        <w:pStyle w:val="Normal"/>
        <w:spacing w:lineRule="auto" w:line="240"/>
        <w:ind w:firstLine="4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Департаментом жилищной политики ХМАО-Югры были одобрены четыре заявки МО г. Нягань на софинансировании муниципальных адресных программ по ликвидации и расселению приспособленных для проживания строений по адресам СУ-2; КРС, КХМУ; УБР-1; УБР-2.</w:t>
      </w:r>
    </w:p>
    <w:p>
      <w:pPr>
        <w:pStyle w:val="Normal"/>
        <w:spacing w:lineRule="auto" w:line="240"/>
        <w:ind w:firstLine="4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октября 2012 года между Департаментом жилищной политики ХМАО-Югры и Администрацией города Нягани заключено соглашение о предоставлении в 2012 году субсидии из бюджета ХМАО-Югры бюджету МО г. Нягань на софинансирование  адресных муниципальных программ по ликвидации и расселению приспособленных для проживания строений по адресам СУ-2; КРС, КХМУ; УБР-1; УБР-2 в сумме 94 190,998 тыс. рублей, что составляет 90% от финансирования адресных муниципальных программ, также из бюджета муниципального образования город Нягань на реализацию программ выделено 10 465,667 тыс. рублей, что составляет 10% от финансирования адресных муниципальных программ. Всего на реализацию программ предусмотрено 104 656,665 тыс. рублей.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ябре 2012 года сумма субсидии поступила в бюджет города Нягани.</w:t>
      </w:r>
    </w:p>
    <w:p>
      <w:pPr>
        <w:pStyle w:val="Normal"/>
        <w:spacing w:lineRule="auto" w:line="240"/>
        <w:ind w:firstLine="4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в данных вагонообразованиях в течение 18 месяцев с момента получения субсидии (до апреля 2014 года) должно быть расселено 74 семьи (173 гражданина) и ликвидировано 53 приспособленных для проживания строения.</w:t>
      </w:r>
    </w:p>
    <w:p>
      <w:pPr>
        <w:pStyle w:val="Normal"/>
        <w:spacing w:lineRule="auto" w:line="240"/>
        <w:ind w:firstLine="4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муниципальным образованием город Нягань направлены заявки на софинансирование 2-х адресных муниципальных программ по ликвидации и расселению приспособленных для проживания строений по адресам ГПЗ, СУ-5 в 2013 году. Это 54 строения, 71 семья, 166 граждан. В настоящее время предоставление субсидии на софинансирование данных заявок Департаментом жилищной политики ХМАО-Югры не подтверждено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жителей города Нягани доступным жильем является одной из важнейших проблем, которую на протяжении многих лет решает Администрация города, уделяя большое внимание новому строительству, приобретению жилых помещений в завершенных строительством домах-новостройках или в многоквартирных домах, строительство которых не завершено, а также сносу аварийного и непригодного для проживания жилья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.Нягань в числе первых в округе начало работу по развитию застроенных территорий. В октябре 2011 года заключено три договора о развитии застроенной территорий, по условиям которых застройщики обязаны не только снести ветхие дома и построить на их месте новые, но и расселить жителей домов в районах застройки, а это 27 многоквартирных жилых домов и проживающие в них более 450 семей. 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чно, при расселении аварийных и непригодных для проживания жилых домов, Администрация города сталкивается с некоторыми проблемами. Многие граждане не знают условия расселения из жилых домов в связи со сносом дома и считают, что предоставление жилых помещений равнозначных по площади ранее занимаемых жилых помещений, без учета состава семьи и других обстоятельств, нарушает их жилищные права (для граждан, состоящих на учете в качестве нуждающихся в улучшении жилищных условий, при расселении дома, учитывается состав семьи, а также иные обстоятельства, послужившие основанием для постановки их на учет, остальные расселяются в соответствии со ст.89 ЖК РФ). Администрацией города ведется постоянное информирование населения о ходе реализации программы, информация о порядке и условиях расселения в рамках программы, очередность сноса аварийных и непригодных для проживания домов регулярно публикуется в СМИ, размещена на официальном сайте Администрации города. 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 2012 году на территории муниципального образования город Нягань введено в эксплуатацию 52 976,84 кв.м. жилых помещений, в том числе ИЖС 13 916, 1 кв.м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запланированный ввод жилья составляет 51 948,64 кв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0:00Z</dcterms:created>
  <dc:creator>Андрей Георгиевич Романенко</dc:creator>
  <dc:description/>
  <cp:keywords/>
  <dc:language>en-US</dc:language>
  <cp:lastModifiedBy>SklyarovaMS</cp:lastModifiedBy>
  <cp:lastPrinted>2013-04-02T14:46:00Z</cp:lastPrinted>
  <dcterms:modified xsi:type="dcterms:W3CDTF">2013-04-02T09:47:00Z</dcterms:modified>
  <cp:revision>6</cp:revision>
  <dc:subject/>
  <dc:title/>
</cp:coreProperties>
</file>